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10.png" ContentType="image/png"/>
  <Override PartName="/word/media/image3.pct" ContentType="image/x-pict"/>
  <Override PartName="/word/media/image4.pct" ContentType="image/x-pict"/>
  <Override PartName="/word/media/image7.png" ContentType="image/png"/>
  <Override PartName="/word/media/image5.pct" ContentType="image/x-pict"/>
  <Override PartName="/word/media/image8.png" ContentType="image/png"/>
  <Override PartName="/word/media/image6.pct" ContentType="image/x-pict"/>
  <Override PartName="/word/media/image9.png" ContentType="image/png"/>
  <Override PartName="/word/media/image1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UM 100A  Intro to Humanities: Ancient Greece to the Medieval Period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7365" cy="219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1" t="-565" r="-181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UM 100B Intro to Humanities: Renaissance to the Modern Period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4190" cy="1906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9" t="-641" r="-179" b="-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UM 107 Humanities through the Arts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7365" cy="2134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9" t="-571" r="-179" b="-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UM 108 Arts of the Americas  (1998/9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692900" cy="299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422" r="-189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451600" cy="3390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6" t="-373" r="-196" b="-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UM 109 is taught through COMM 109A and B – outlines under Film/Video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UM 109A History and Appreciation of Film  (1998)  (Taught in COMM 109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6095" cy="2297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1" t="-538" r="-181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UM 109A History of Film: Beginning to 1950  (no outline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UM 109B History of Film: 1950 to the Present  (no outline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Heading1"/>
        <w:rPr/>
      </w:pPr>
      <w:r>
        <w:rPr/>
        <w:t>HUM 114 The Long Search:  An Intro to the World’s Religions  (1998)</w:t>
      </w:r>
    </w:p>
    <w:p>
      <w:pPr>
        <w:pStyle w:val="Normal"/>
        <w:rPr/>
      </w:pPr>
      <w:r>
        <w:rPr/>
        <w:drawing>
          <wp:inline distT="0" distB="0" distL="0" distR="0">
            <wp:extent cx="6527800" cy="825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8000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UM 118 Intro to the World’s Religions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756400" cy="850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32600" cy="736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UM 125 Myth, Symbol and the Arts  (199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7365" cy="2247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3" t="-556" r="-183" b="-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No outlines for the following two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UM 128 Art Field Trips  Probably under ART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UM 242 Global Writings  Probably under English</w: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ct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05:00Z</dcterms:created>
  <dc:creator>Sara McKinnon</dc:creator>
  <dc:description/>
  <dc:language>en-US</dc:language>
  <cp:lastModifiedBy>Sara McKinnon</cp:lastModifiedBy>
  <dcterms:modified xsi:type="dcterms:W3CDTF">2009-10-05T19:12:00Z</dcterms:modified>
  <cp:revision>2</cp:revision>
  <dc:subject/>
  <dc:title>HUM 100A  Intro to Humanities: Ancient Greece to the Medieval Period</dc:title>
</cp:coreProperties>
</file>